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8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812,9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0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0,7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10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350,9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22,9</w:t>
            </w:r>
          </w:p>
        </w:tc>
      </w:tr>
      <w:tr>
        <w:trPr>
          <w:trHeight w:val="9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15,1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5,3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44,8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46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46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6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6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6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0,4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4,4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9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78,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0,9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0,9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5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5,3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5,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-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9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4,9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4,9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91,2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76,7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99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8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4,3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врачей по ипотечному кредитова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66,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0,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1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52,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2,3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2,3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2,3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2,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2,3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53,1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3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3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8,3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2,1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1,1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,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8 176,3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12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240,8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878,2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878,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878,2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3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9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1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066,1</w:t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330,2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330,2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330,2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-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057,1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-детных семей  в муниципаль-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-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5,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9,5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9,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6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5,6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5,6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42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16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9,8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85,8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86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00,5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2,5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2,5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6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,3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,3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-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86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86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87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-ных отношений и профилак-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4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4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-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03-23T17:03:00Z</cp:lastPrinted>
  <dcterms:modified xsi:type="dcterms:W3CDTF">2017-09-28T08:56:00Z</dcterms:modified>
  <cp:revision>123</cp:revision>
  <dc:subject/>
  <dc:title/>
</cp:coreProperties>
</file>